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Regression or ‘Black Revolution’, 1968-80?</w:t>
      </w:r>
    </w:p>
    <w:p>
      <w:pPr>
        <w:pStyle w:val="Normal"/>
        <w:jc w:val="center"/>
        <w:rPr>
          <w:u w:val="single"/>
        </w:rPr>
      </w:pPr>
      <w:r>
        <w:rPr>
          <w:u w:val="single"/>
        </w:rPr>
      </w:r>
    </w:p>
    <w:p>
      <w:pPr>
        <w:pStyle w:val="Normal"/>
        <w:rPr/>
      </w:pPr>
      <w:r>
        <w:rPr/>
        <w:t xml:space="preserve">The presidential elections of 1968 and 1980 saw the election of right-wing presidents, Nixon and Reagan respectively.  Both marked a significant shift to the right with regard to government spending and attitudes toward civil rights.  At the same time, the civil rights movement was in a state of transition: </w:t>
      </w:r>
      <w:r>
        <w:rPr>
          <w:i/>
          <w:iCs/>
        </w:rPr>
        <w:t>With SNCC and CORE moribund and the SCLC rendered largely ineffective by the death of Martin Luther King, the direct action phase of the civil rights movement had ground to a halt by the middle of 1968….street protests…[and] black unrest did not cease…but what had been lost was the sense of a national movement…</w:t>
      </w:r>
      <w:r>
        <w:rPr/>
        <w:t>(Cook).</w:t>
      </w:r>
    </w:p>
    <w:p>
      <w:pPr>
        <w:pStyle w:val="Normal"/>
        <w:rPr/>
      </w:pPr>
      <w:r>
        <w:rPr/>
      </w:r>
    </w:p>
    <w:p>
      <w:pPr>
        <w:pStyle w:val="Normal"/>
        <w:rPr/>
      </w:pPr>
      <w:r>
        <w:rPr/>
        <w:t xml:space="preserve">Nixon had spent the past six years in the political wilderness, touring white suburbs and reassuring the voters there that </w:t>
      </w:r>
      <w:r>
        <w:rPr>
          <w:i/>
          <w:iCs/>
        </w:rPr>
        <w:t xml:space="preserve">they were the ‘silent majority’ and that civil rights workers, communists and radicals should not take the law into their own hands. </w:t>
      </w:r>
      <w:r>
        <w:rPr/>
        <w:t xml:space="preserve">(Martin Riches)   Standing as a candidate of peace and national harmony, one of the key reasons for Nixon’s electoral success was his pledge to withdraw from the Vietnam War (withdrawal was finally achieved in 1975). He also stressed law and order in response to popular concerns about crime and civil disorder, a stress interpreted by many to mean a less sympathetic approach to civil rights issues and an issue which Nixon himself linked to civil rights groups and university activists.   Both in 1968 and 1972, Nixon’s election strategy was to appear benignly conservative: in the first election, he was able to exploit the fissures in the Democratic Party whilst taking support from the right-wing Governor of Alabama, George Wallace, a diehard segregationist who was standing as an independent candidate and who, in 1963, had stood at the entrance to Tuscaloosa University to prevent black students entering.  Wallace’s message resonated not only among white southerners but also among northern bluecollar workers, all of whom were alienated by the civil rights movement.   In his ‘southern strategy’, Nixon tried to undermine Wallace’s electoral base by speaking out against the bussing of schoolchildren, a message with such resonance in the south that there were examples of resegregation, with the races being kept in separate classes and black teachers and school officials being sacked or demoted.   Martin Riches accuses Nixon of </w:t>
      </w:r>
      <w:r>
        <w:rPr>
          <w:i/>
          <w:iCs/>
        </w:rPr>
        <w:t>the politics of euphemism</w:t>
      </w:r>
      <w:r>
        <w:rPr/>
        <w:t>: opposition to forced bussing was code for refusal to support any of the aims of the civil rights movement, the demand for the restoration of law and order was not a rebuke to those states which failed to secure it but to dissenters of all colours and aims, the idea of ‘New Federalism’ was a means to attack liberal social welfare reforms by transferring power to state programs.</w:t>
      </w:r>
    </w:p>
    <w:p>
      <w:pPr>
        <w:pStyle w:val="Normal"/>
        <w:rPr/>
      </w:pPr>
      <w:r>
        <w:rPr/>
      </w:r>
    </w:p>
    <w:p>
      <w:pPr>
        <w:pStyle w:val="Normal"/>
        <w:rPr/>
      </w:pPr>
      <w:r>
        <w:rPr/>
        <w:t xml:space="preserve">Once elected, Nixon continued the development of policies on environmental issues, increased social security benefits and lowered the voting age to 18 but overall </w:t>
      </w:r>
      <w:r>
        <w:rPr>
          <w:i/>
          <w:iCs/>
        </w:rPr>
        <w:t>there could be no doubting the conservative thrust of Nixon’s domestic policy.</w:t>
      </w:r>
      <w:r>
        <w:rPr/>
        <w:t xml:space="preserve"> (Jones).   Emphasising local control and self help, he </w:t>
      </w:r>
      <w:r>
        <w:rPr>
          <w:i/>
          <w:iCs/>
        </w:rPr>
        <w:t xml:space="preserve">undermined and dismantled many of Johnson’s social welfare programs and vetoed much new health, education and welfare legislation </w:t>
      </w:r>
      <w:r>
        <w:rPr>
          <w:iCs/>
        </w:rPr>
        <w:t xml:space="preserve">(Jones), contending that the best way to help the disadvantaged was through capitalism rather than through welfare provision, which he viewed as ‘creeping socialism’.   </w:t>
      </w:r>
      <w:r>
        <w:rPr/>
        <w:t xml:space="preserve">He held firmly to the view that federal government was expensive and wasteful, traditional opinions of the political right wing, and therefore cut back a number of programs which were considered wasteful of public resources, including the bussing of children into different areas to desegregate schools. Although he issued a statement against segregation (March, 1970), his attitude was clearly demonstrated when he failed to condemn white protesters opposed to bussing, such as the 1974 ROAR (Restore Our Alienated Rights) campaign in Boston.  He also achieved the appointment of three right-wing Supreme Court judges who (in Miliken v. Bradley, 1975) secured the exemption of predominantly white Detroit suburbs from a desegregation plan. However, when the Administration tried to slow down the desegregation of schools in Mississippi, the Supreme Court overruled it (Alexander v. Holmes, 1969) and in 1971 upheld the bussing of schoolchildren.   Although Nixon’s pressure to abandon the policy and his threat to seek legislation to ban it meant that in some cities there was little if any racial mix by 1978, other cities continued to bus children and successfully achieved integration (eg. Berkeley, California): as a result, during Nixon’s presidency, there was a diminishing percentage of children attending segregated schools; in 1968, 68% African American schoolchildren were attending segregated schools in the south; in 1974, this figure had fallen dramatically to 8% (Greene’s statistics, cited by Martin Riches).  At the same time, the living standards of African Americans continued to improve: whereas 50% African Americans lived below the poverty line in 1960, that figure had fallen to 30% by 1974.   </w:t>
      </w:r>
      <w:r>
        <w:rPr>
          <w:i/>
          <w:iCs/>
        </w:rPr>
        <w:t xml:space="preserve">The civil rights movement had aimed to effect greater federal intervention on behalf of blacks.   They had succeeded. </w:t>
      </w:r>
      <w:r>
        <w:rPr/>
        <w:t xml:space="preserve">(Sanders).   In the context of Nixon’s well documented hostility to ‘all that welfare crap’, Sanders’ assessment that </w:t>
      </w:r>
      <w:r>
        <w:rPr>
          <w:i/>
          <w:iCs/>
        </w:rPr>
        <w:t xml:space="preserve">Although Nixon sometimes tried to totally turn back the tide, it proved too strong </w:t>
      </w:r>
      <w:r>
        <w:rPr/>
        <w:t>may well be the most effective conclusion.  [For a more sympathetic appraisal of Nixon’s presidency, see Cook ch8]</w:t>
      </w:r>
    </w:p>
    <w:p>
      <w:pPr>
        <w:pStyle w:val="Normal"/>
        <w:rPr/>
      </w:pPr>
      <w:r>
        <w:rPr/>
      </w:r>
    </w:p>
    <w:p>
      <w:pPr>
        <w:pStyle w:val="Normal"/>
        <w:rPr/>
      </w:pPr>
      <w:r>
        <w:rPr/>
        <w:t>Nixon’s strong stance against political radicalism was reflected in the actions of the CIA and FBI, both of which investigated potential opponents and civil rights activists, using both legitimate and illegal means, including illegal phone tapping (such allegations contributed to the Watergate Scandal and Nixon’s impeachment).  It is therefore unsurprising that many civil rights activists believed that his election was a retrograde step.  The civil rights movement as defined by the 1960s was now over, although civil rights activists of every colour continued to play a large part in anti-Vietnam war protests: it was well known that the poor and the blacks, who had joined up to escape poverty and prejudice, suffered the highest casualty rates.</w:t>
      </w:r>
    </w:p>
    <w:p>
      <w:pPr>
        <w:pStyle w:val="Normal"/>
        <w:rPr/>
      </w:pPr>
      <w:r>
        <w:rPr/>
        <w:t xml:space="preserve">  </w:t>
      </w:r>
    </w:p>
    <w:p>
      <w:pPr>
        <w:pStyle w:val="Normal"/>
        <w:rPr/>
      </w:pPr>
      <w:r>
        <w:rPr/>
        <w:t xml:space="preserve">However, although one of his advisers (Moynihan, a Democrat) suggested that the civil rights issue would benefit from a period of ‘benign neglect’, Nixon also supported affirmative action (positive discrimination employment programs) and black capitalism (through the Office of Minority Business Enterprise), arguing that the best route to an improved society was through economic growth.  By the 1969 Philadelphia Plan, federal contractors had to raise the percentage of their workforce drawn from ethnic minorities from 4% to 26% within the next 4 years; it was then extended to the building trades unions in New York, Pittsburgh, Los Angeles, Chicago and Detroit among others.   This policy was challenged in 1971 but the Supreme Court found in favour of the government and, by 1972, 300 000 businesses were bound by such quotas.   However, </w:t>
      </w:r>
      <w:r>
        <w:rPr>
          <w:i/>
          <w:iCs/>
        </w:rPr>
        <w:t xml:space="preserve">these initiatives encountered stiff conservative headwind and were quickly jettisoned. </w:t>
      </w:r>
      <w:r>
        <w:rPr/>
        <w:t>(Dierenfield)   Such principles were, of course, open to legal challenge, as in 1978 by a white male student, Alan Bakke, who claimed that he had suffered reverse discrimination in that a black student with lower test scores had been admitted to the medical school at University of California in Davis but he had been refused a place: the California Supreme Court upheld the policy of affirmative action but forced the medical school to change its admissions policy on the grounds that it was unconstitutional.  According to Dierenfield, this case was a milestone since which the Supreme Court has tried to walk a fine line between allowing recruitment goals to be set and forbidding the introduction of quotas.</w:t>
      </w:r>
    </w:p>
    <w:p>
      <w:pPr>
        <w:pStyle w:val="Normal"/>
        <w:rPr/>
      </w:pPr>
      <w:r>
        <w:rPr/>
      </w:r>
    </w:p>
    <w:p>
      <w:pPr>
        <w:pStyle w:val="Normal"/>
        <w:rPr/>
      </w:pPr>
      <w:r>
        <w:rPr/>
        <w:t>Martin Riches offers an interesting analysis of Nixon’s motives for the introduction of Affirmative Action:</w:t>
      </w:r>
    </w:p>
    <w:p>
      <w:pPr>
        <w:pStyle w:val="TextBody"/>
        <w:rPr/>
      </w:pPr>
      <w:r>
        <w:rPr/>
        <w:t xml:space="preserve">Why would a conservative president dramatically expand a policy first outlined by the liberal LBJ in an executive order in 1965?   According to one scholar it is not as paradoxical as it appears.   ‘Faced with growing urban violence, government leaders sought to fend off social chaos by launching benefit programs with quick and visible payoffs’.   However, it was not just the pressure of civil rights groups or the courts which prompted Nixon to act.   One of the main reasons was his desire to punish organised labour which had led the opposition to his nomination to the Supreme Court of Judge CF Haynsworth of South Carolina.   In addition, he wanted to break the coalition of the AFL-CIO and civil rights groups because unions would seek to maintain their seniority system and control over labour contracts, whereas African Americans would support his programme as a way of breaking down institutional racism.   In the process Nixon would destroy the New Deal alliance which had maintained the Democrats as the majority party.   By advocating black capitalism he was confident that he would build a black middle class that would return to the Republican party.   But most important of all was the intent to ensure Republican control of the Congress, the White House and the federal judiciary.  </w:t>
      </w:r>
    </w:p>
    <w:p>
      <w:pPr>
        <w:pStyle w:val="Normal"/>
        <w:rPr/>
      </w:pPr>
      <w:r>
        <w:rPr/>
      </w:r>
    </w:p>
    <w:p>
      <w:pPr>
        <w:pStyle w:val="Normal"/>
        <w:rPr/>
      </w:pPr>
      <w:r>
        <w:rPr/>
        <w:t>For Affirmative Action and, more particularly, black capitalism to succeed, the economy needed a period of stability and sustained growth.   Unfortunately, the American economy was weak during Nixon’s presidency, in large part because of the expenditure legacy of Johnson’s administration (Vietnam + Great Society programs) but also because of a tax cut introduced in 1971 in an attempt to stimulate economic recovery.   The 1972-3 comparative boom was transient and a clear manipulation of the economy for Nixon to secure re-election.   Given the increasing rate of inflation and growing unemployment (which doubled during Nixon’s first term of office), black Americans were not attracted to Nixon’s dream of a capitalist-led economy bringing about improvement for all and instead continued to vote for the Democrats.</w:t>
      </w:r>
    </w:p>
    <w:p>
      <w:pPr>
        <w:pStyle w:val="Normal"/>
        <w:rPr/>
      </w:pPr>
      <w:r>
        <w:rPr/>
      </w:r>
    </w:p>
    <w:p>
      <w:pPr>
        <w:pStyle w:val="Normal"/>
        <w:rPr/>
      </w:pPr>
      <w:r>
        <w:rPr/>
        <w:t xml:space="preserve">On the other hand, it can be argued that there was a degree of political revolution at this time in favour of black interests.   A genuine drive to increase the number of black voters gave them a greater sense of the power of the ballot, making the Voting Rights Act (1965) seem more meaningful; from 1966 to 1973, the number of black Congressmen increased from 6 to 16.   The number of black mayors also increased significantly (see </w:t>
      </w:r>
      <w:r>
        <w:rPr>
          <w:b/>
          <w:bCs/>
        </w:rPr>
        <w:t>Heinemann, pp298-299</w:t>
      </w:r>
      <w:r>
        <w:rPr/>
        <w:t xml:space="preserve"> for details).   At the same time, there was pressure exerted on the Democratic Party to recognise the significance of the black vote by giving African Americans a greater role in the party’s organisation and this brought about a greater number of black delegates, notably to the 1972 Party Convention.   </w:t>
      </w:r>
    </w:p>
    <w:p>
      <w:pPr>
        <w:pStyle w:val="Normal"/>
        <w:rPr/>
      </w:pPr>
      <w:r>
        <w:rPr/>
      </w:r>
    </w:p>
    <w:p>
      <w:pPr>
        <w:pStyle w:val="Normal"/>
        <w:rPr/>
      </w:pPr>
      <w:r>
        <w:rPr/>
        <w:t xml:space="preserve">However, there were those who believed that this was mere tokenism, a view which would seem to be reinforced by voter apathy, especially among the younger black voters, only 26% of whom voted in the 1976 presidential election.   Disillusionment with the political system, which was doing very little to address the issues of inequality, was clearly at the root of such voter apathy.   </w:t>
      </w:r>
    </w:p>
    <w:p>
      <w:pPr>
        <w:pStyle w:val="Normal"/>
        <w:rPr/>
      </w:pPr>
      <w:r>
        <w:rPr/>
      </w:r>
    </w:p>
    <w:p>
      <w:pPr>
        <w:pStyle w:val="Normal"/>
        <w:rPr/>
      </w:pPr>
      <w:r>
        <w:rPr/>
        <w:t xml:space="preserve">Nixon’s impeachment (1974) was followed by the brief presidency of Gerald Ford who </w:t>
      </w:r>
      <w:r>
        <w:rPr>
          <w:i/>
          <w:iCs/>
        </w:rPr>
        <w:t xml:space="preserve">not only had the distinction of pardoning a President but also of having the worst civil rights record of any president since 1945.   He made no public statements in support of civil rights. </w:t>
      </w:r>
      <w:r>
        <w:rPr/>
        <w:t xml:space="preserve">(Martin Riches)   </w:t>
      </w:r>
      <w:r>
        <w:rPr>
          <w:i/>
          <w:iCs/>
        </w:rPr>
        <w:t xml:space="preserve">Ford’s approach to government was…essentially negative: during his two and a half year presidency he employed the veto on no fewer than sixty-six occasions, more than any previous President except ‘the great obstructionist’ Grover Cleveland. </w:t>
      </w:r>
      <w:r>
        <w:rPr/>
        <w:t xml:space="preserve">(Jones)   In the 1976 election, he made to attempt to woo the black American vote and, given soaring unemployment and budget deficit as well as the final débacle in Vietnam and the collapse of American foreign policy, he should have been defeated by a considerable margin.   However, this was not the case: he took 48% of the popular vote, Carter took 50%.   This was a clear indication that the electoral geography was shifting once again, with Republicans gathering strength in the fastest growing states, California, Florida and Texas, and building </w:t>
      </w:r>
      <w:r>
        <w:rPr>
          <w:i/>
          <w:iCs/>
        </w:rPr>
        <w:t>a majority based on southern whites, the booming western sunbelt, blue-collar ethnic voters in the North, and the suburban middle class</w:t>
      </w:r>
      <w:r>
        <w:rPr/>
        <w:t>. (Cook)</w:t>
      </w:r>
    </w:p>
    <w:p>
      <w:pPr>
        <w:pStyle w:val="Normal"/>
        <w:rPr/>
      </w:pPr>
      <w:r>
        <w:rPr/>
      </w:r>
    </w:p>
    <w:p>
      <w:pPr>
        <w:pStyle w:val="Normal"/>
        <w:rPr/>
      </w:pPr>
      <w:r>
        <w:rPr/>
        <w:t xml:space="preserve">The election of the Democrat Jimmy Carter in 1976 showed the potential influence of the black vote: 92% blacks voted for him and, although southern whites rejected him, he carried all the southern states except Virginia on the strength of the black turnout.   In consequence, blacks expected a great deal from the Carter administration.   Carter increased the percentage of black federal judges from 4% in 1977 to 9% in 1981; minority-owned companies received their fair share of federal contracts; federal funds were deposited in banks owned by minorities.   He renewed the Voting Rights Act and gave more power to the Justice Department over voting rights; he also strengthened the Equal Employment Opportunities Commission in its fight against discrimination.   However, the needs and aspirations of African Americans could not be met by these decisions: </w:t>
      </w:r>
      <w:r>
        <w:rPr>
          <w:i/>
          <w:iCs/>
        </w:rPr>
        <w:t xml:space="preserve">there was no longer a single civil rights movement, for most of what the NAACP and the SCLC had hoped to achieve before 1960 had been accomplished: the continuing campaign for full racial equality was now largely to be waged in normal politics, as was shown when northern cities began to elect black mayors …But there was still a huge range of issues (a new one seemed to be discovered every year) on which the young, the black, women and radicals wanted action, so agitation was unceasing. </w:t>
      </w:r>
      <w:r>
        <w:rPr/>
        <w:t>(Brogan)   Although he willingly received black delegations to the White House, his contribution to raising the black profile in politics was quite limited: he appointed two black women to his cabinet (Juanita Kreps became Commerce Secretary and Patricia Harris became Secretary of Housing and Urban Development); he also made a number of blacks under-secretaries and assistant secretaries within the government; he appointed a black American as Solicitor-General and nine black US Ambassadors but together this did not represent the political breakthrough that some had hoped for.</w:t>
      </w:r>
    </w:p>
    <w:p>
      <w:pPr>
        <w:pStyle w:val="Normal"/>
        <w:rPr/>
      </w:pPr>
      <w:r>
        <w:rPr/>
      </w:r>
    </w:p>
    <w:p>
      <w:pPr>
        <w:pStyle w:val="Normal"/>
        <w:rPr/>
      </w:pPr>
      <w:r>
        <w:rPr/>
        <w:t xml:space="preserve">By the 1980 election (which the Republican Reagan won on the lowest electoral turnout since 1948 [53.9%]), it was clear that there remained two tiers within African American society: the prosperous and educated black Americans were able to take advantage of the economic and political opportunities which presented themselves as part of the ‘Black Revolution’; however, the ‘Black Revolution’ had simply not had any impact on the poor African Americans, whose opportunities in all fields were severely restricted, for whom poverty and unemployment levels remained higher than for whites, and who remained alienated from the system.   Rather than creating a land of opportunity, William J Wilson (1978) argued that in the USA discrimination and oppression had created </w:t>
      </w:r>
      <w:r>
        <w:rPr>
          <w:i/>
          <w:iCs/>
        </w:rPr>
        <w:t>a huge black underclass and the technological and economic revolution threatens to solidify its position in society.</w:t>
      </w:r>
    </w:p>
    <w:p>
      <w:pPr>
        <w:pStyle w:val="Normal"/>
        <w:rPr>
          <w:i/>
          <w:i/>
          <w:iCs/>
        </w:rPr>
      </w:pPr>
      <w:r>
        <w:rPr>
          <w:i/>
          <w:iCs/>
        </w:rPr>
      </w:r>
    </w:p>
    <w:p>
      <w:pPr>
        <w:pStyle w:val="Normal"/>
        <w:rPr/>
      </w:pPr>
      <w:r>
        <w:rPr>
          <w:b/>
          <w:bCs/>
        </w:rPr>
        <w:t xml:space="preserve">Further information: </w:t>
      </w:r>
      <w:r>
        <w:rPr>
          <w:bCs/>
        </w:rPr>
        <w:t>Cook ch8</w:t>
      </w:r>
    </w:p>
    <w:p>
      <w:pPr>
        <w:pStyle w:val="Normal"/>
        <w:rPr>
          <w:bCs/>
        </w:rPr>
      </w:pPr>
      <w:r>
        <w:rPr>
          <w:bCs/>
        </w:rPr>
        <w:t xml:space="preserve">                                      </w:t>
      </w:r>
      <w:r>
        <w:rPr>
          <w:bCs/>
        </w:rPr>
        <w:t>Heinemann, pp229-239, 295-301</w:t>
      </w:r>
    </w:p>
    <w:p>
      <w:pPr>
        <w:pStyle w:val="Normal"/>
        <w:rPr>
          <w:bCs/>
        </w:rPr>
      </w:pPr>
      <w:r>
        <w:rPr>
          <w:bCs/>
        </w:rPr>
        <w:t xml:space="preserve">                                     </w:t>
      </w:r>
      <w:hyperlink r:id="rId2">
        <w:r>
          <w:rPr>
            <w:rStyle w:val="InternetLink"/>
            <w:bCs/>
          </w:rPr>
          <w:t>www.//history.acusd.edu/gen/20th/nixon01.html</w:t>
        </w:r>
      </w:hyperlink>
    </w:p>
    <w:p>
      <w:pPr>
        <w:pStyle w:val="Normal"/>
        <w:rPr/>
      </w:pPr>
      <w:r>
        <w:rPr>
          <w:bCs/>
        </w:rPr>
        <w:t xml:space="preserve">                             </w:t>
      </w:r>
      <w:hyperlink r:id="rId3">
        <w:r>
          <w:rPr>
            <w:rStyle w:val="InternetLink"/>
            <w:bCs/>
          </w:rPr>
          <w:t>www.pbs.org/wgbh/amex/presidents/37_nixon/nixon_domestic.html</w:t>
        </w:r>
      </w:hyperlink>
    </w:p>
    <w:sectPr>
      <w:type w:val="nextPage"/>
      <w:pgSz w:w="11906" w:h="16838"/>
      <w:pgMar w:left="851"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acusd.edu/gen/20th/nixon01.html" TargetMode="External"/><Relationship Id="rId3" Type="http://schemas.openxmlformats.org/officeDocument/2006/relationships/hyperlink" Target="http://www.pbs.org/wgbh/amex/presidents/37_nixon/nixon_domestic.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7:20:00Z</dcterms:created>
  <dc:creator>randerson</dc:creator>
  <dc:description/>
  <cp:keywords/>
  <dc:language>en-US</dc:language>
  <cp:lastModifiedBy>louisa</cp:lastModifiedBy>
  <cp:lastPrinted>2005-10-26T11:21:00Z</cp:lastPrinted>
  <dcterms:modified xsi:type="dcterms:W3CDTF">2009-07-24T10:14:00Z</dcterms:modified>
  <cp:revision>4</cp:revision>
  <dc:subject/>
  <dc:title>Regression or ‘Black Revolution’, 1968-80</dc:title>
</cp:coreProperties>
</file>